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2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6/2022. (V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vonatkozásában a vállalkozási szerződés 2. számú módosítását – a csatolt módosító szerződés és előterjesztés alapján - jóváhagyja és f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0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80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505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fogadja a szerződés tárgyát képező munka teljes kivitelezésének vonatkozásában a határidő 2022. június 26-ről 2022. szeptember 15-re történő módosulását.</w:t>
      </w:r>
    </w:p>
    <w:p>
      <w:pPr>
        <w:pStyle w:val="Normal"/>
        <w:suppressAutoHyphens w:val="true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vállalkozási szerződés módosítását jóváhagyásra terjessze a vonatkozó Irányító Hatóság (IH) és a Miniszterelnökség Közbeszerzési Felügyeleti Főosztály (KFF)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56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356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5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23T06:53:00Z</dcterms:modified>
  <cp:revision>2</cp:revision>
  <dc:subject/>
  <dc:title/>
</cp:coreProperties>
</file>